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HIV/11204-1/2019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ának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2019. november 28-a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</w:t>
      </w:r>
      <w:r>
        <w:rPr>
          <w:rFonts w:cs="Arial" w:ascii="Arial" w:hAnsi="Arial"/>
          <w:sz w:val="24"/>
          <w:szCs w:val="24"/>
        </w:rPr>
        <w:t>: Önszerveződő közösségekkel kötött együttműködési megállapodások felülvizsgál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  <w:tab/>
      </w:r>
      <w:r>
        <w:rPr>
          <w:rFonts w:cs="Arial" w:ascii="Arial" w:hAnsi="Arial"/>
          <w:sz w:val="24"/>
          <w:szCs w:val="24"/>
        </w:rPr>
        <w:t>dr. Keserű Klaudi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Emberi Erőforrások Bizottság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ab/>
        <w:tab/>
        <w:t xml:space="preserve">    </w:t>
        <w:tab/>
        <w:t>Pénzügyi, Turisztikai és Városfejlesztési Bizottság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ab/>
        <w:tab/>
        <w:t xml:space="preserve">    </w:t>
        <w:tab/>
        <w:t>Ügyrendi és Jogi Bizottság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pp Gábor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agyarország helyi önkormányzatairól szóló 2011. évi CLXXXIX. törvény (Mötv.) 6. § a.) pontja kimondja, hogy a helyi önkormányzat feladatai ellátása során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 xml:space="preserve">támogatja a lakosság önszerveződő közösségeit, együttműködik e közösségekkel, biztosítja a helyi közügyekben való széleskörű állampolgári részvétel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</w:rPr>
        <w:t xml:space="preserve">A Képviselő-testület és Szervei Szervezeti és Működési Szabályzatáról szóló 33/2019. (X.24.) önkormányzati rendelet (SZMSZ) 18. § </w:t>
      </w:r>
      <w:r>
        <w:rPr>
          <w:rFonts w:cs="Arial" w:ascii="Arial" w:hAnsi="Arial"/>
          <w:lang w:eastAsia="hu-HU"/>
        </w:rPr>
        <w:t>(1) bekezdése szerint a Képviselő-testület kiemelt figyelmet fordít a lakosság önszerveződő közösségeinek véleményére, javaslataira és közreműködésére az önkormányzati döntések előkészítésében és végrehajtásuk ellenőrzésében. A Képviselő-testület Hévíz város fejlesztése, a város funkcióinak magasabb szintű ellátása, a lakosság véleményének megismerése, továbbá közéleti szerepének növelése érdekében együttműködik a lakosság önszerveződő közösségeiv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>Az SZMSZ 18.§ (2) bekezdése továbbá kimondja, hogy a kapcsolattartás és az együttműködés konkrét formáit az önszerveződő közösséggel kötött együttműködési megállapodásban kell meghatároz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a 2014-2019. évi önkormányzati ciklusban a következő társadalmi szervezetekkel kötött együttműködési megállapodásokat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0" w:leader="none"/>
        </w:tabs>
        <w:spacing w:lineRule="auto" w:line="240" w:before="0" w:after="0"/>
        <w:ind w:left="660" w:hanging="22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i Önkéntes Tűzoltó Egyesüle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0" w:leader="none"/>
        </w:tabs>
        <w:spacing w:lineRule="auto" w:line="240" w:before="0" w:after="0"/>
        <w:ind w:left="1080" w:hanging="64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Sportkö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0" w:leader="none"/>
        </w:tabs>
        <w:spacing w:lineRule="auto" w:line="240" w:before="0" w:after="0"/>
        <w:ind w:left="1080" w:hanging="64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TDM Egyesüle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0" w:leader="none"/>
        </w:tabs>
        <w:spacing w:lineRule="auto" w:line="240" w:before="0" w:after="0"/>
        <w:ind w:left="1080" w:hanging="64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i Szobakiadók Szövetség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0" w:leader="none"/>
        </w:tabs>
        <w:spacing w:lineRule="auto" w:line="240" w:before="0" w:after="0"/>
        <w:ind w:left="1080" w:hanging="640"/>
        <w:jc w:val="both"/>
        <w:rPr>
          <w:rFonts w:ascii="Arial" w:hAnsi="Arial" w:cs="Arial"/>
        </w:rPr>
      </w:pPr>
      <w:r>
        <w:rPr>
          <w:rFonts w:cs="Arial" w:ascii="Arial" w:hAnsi="Arial"/>
        </w:rPr>
        <w:t>Musica Antiqua Egyesüle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0" w:leader="none"/>
        </w:tabs>
        <w:spacing w:lineRule="auto" w:line="240" w:before="0" w:after="0"/>
        <w:ind w:left="1080" w:hanging="64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i Tisztaforrás Dalkör Egyesüle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0" w:leader="none"/>
        </w:tabs>
        <w:spacing w:lineRule="auto" w:line="240" w:before="0" w:after="0"/>
        <w:ind w:left="1080" w:hanging="640"/>
        <w:jc w:val="both"/>
        <w:rPr>
          <w:rFonts w:ascii="Arial" w:hAnsi="Arial" w:cs="Arial"/>
        </w:rPr>
      </w:pPr>
      <w:r>
        <w:rPr>
          <w:rFonts w:cs="Arial" w:ascii="Arial" w:hAnsi="Arial"/>
        </w:rPr>
        <w:t>Új Színpad Kulturális Egyesüle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0" w:leader="none"/>
        </w:tabs>
        <w:spacing w:lineRule="auto" w:line="240" w:before="0" w:after="0"/>
        <w:ind w:left="1080" w:hanging="64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ért Városvédő Egyesület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2019-2024. évi önkormányzati ciklusban a Hévízért Városvédő Egyesülettel nem tudjuk megkötni az együttműködési megállapodást, mivel az egyesület megszűn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Javasoljuk azonban az együttműködési megállapodás megkötését két új szervezettel, akik aktívan részt vesznek már most a város életében, programjain. Ezek a Hévíz Futó és Fitnesz Egyesület, valamint a Termál Út Kis-Balaton Kerékpáros Egyesüle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Így 2019-2024. évi önkormányzati ciklusban a következő civil szervezetekkel javasoljuk megkötni az együttműködési megállapodást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0" w:leader="none"/>
        </w:tabs>
        <w:spacing w:lineRule="auto" w:line="240" w:before="0" w:after="0"/>
        <w:ind w:left="660" w:hanging="22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i Önkéntes Tűzoltó Egyesüle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0" w:leader="none"/>
        </w:tabs>
        <w:spacing w:lineRule="auto" w:line="240" w:before="0" w:after="0"/>
        <w:ind w:left="1080" w:hanging="64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Sportkö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0" w:leader="none"/>
        </w:tabs>
        <w:spacing w:lineRule="auto" w:line="240" w:before="0" w:after="0"/>
        <w:ind w:left="1080" w:hanging="64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TDM Egyesüle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0" w:leader="none"/>
        </w:tabs>
        <w:spacing w:lineRule="auto" w:line="240" w:before="0" w:after="0"/>
        <w:ind w:left="1080" w:hanging="64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i Szobakiadók Szövetség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0" w:leader="none"/>
        </w:tabs>
        <w:spacing w:lineRule="auto" w:line="240" w:before="0" w:after="0"/>
        <w:ind w:left="1080" w:hanging="640"/>
        <w:jc w:val="both"/>
        <w:rPr>
          <w:rFonts w:ascii="Arial" w:hAnsi="Arial" w:cs="Arial"/>
        </w:rPr>
      </w:pPr>
      <w:r>
        <w:rPr>
          <w:rFonts w:cs="Arial" w:ascii="Arial" w:hAnsi="Arial"/>
        </w:rPr>
        <w:t>Musica Antiqua Egyesüle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0" w:leader="none"/>
        </w:tabs>
        <w:spacing w:lineRule="auto" w:line="240" w:before="0" w:after="0"/>
        <w:ind w:left="1080" w:hanging="64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i Tisztaforrás Dalkör Egyesüle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0" w:leader="none"/>
        </w:tabs>
        <w:spacing w:lineRule="auto" w:line="240" w:before="0" w:after="0"/>
        <w:ind w:left="1080" w:hanging="640"/>
        <w:jc w:val="both"/>
        <w:rPr/>
      </w:pPr>
      <w:r>
        <w:rPr>
          <w:rFonts w:cs="Arial" w:ascii="Arial" w:hAnsi="Arial"/>
        </w:rPr>
        <w:t>Új Színpad Kulturális Egyesüle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0" w:leader="none"/>
        </w:tabs>
        <w:spacing w:lineRule="auto" w:line="240" w:before="0" w:after="0"/>
        <w:ind w:left="1080" w:hanging="64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Futó és Fitnesz Egyesüle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0" w:leader="none"/>
        </w:tabs>
        <w:spacing w:lineRule="auto" w:line="240" w:before="0" w:after="0"/>
        <w:ind w:left="1080" w:hanging="640"/>
        <w:jc w:val="both"/>
        <w:rPr>
          <w:rFonts w:ascii="Arial" w:hAnsi="Arial" w:cs="Arial"/>
        </w:rPr>
      </w:pPr>
      <w:r>
        <w:rPr>
          <w:rFonts w:cs="Arial" w:ascii="Arial" w:hAnsi="Arial"/>
        </w:rPr>
        <w:t>Termál Út Kis-Balaton Kerékpáros Egyesül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gyüttműködési megállapodások a civil szervezetek céljainak, egyben az önkormányzattal közös céljainak megvalósulása érdekében történő kötelezettségvállalásokat rögzít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z együttműködési megállapodások általános eleme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az önkormányzat anyagi lehetőségeinek függvényében éves költségvetési rendeletében meghatározott keret összegen belül támogatást biztosít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önkormányzat a Polgármesteri Hivatalban helyiséget biztosít esetenként tanácskozás céljára,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az egyesület tevékenységi körébe tartozó értekezletekre, rendezvényekre az elnök meghívást kap,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gyesület felhívásait helyi tömegkommunikációs eszközökön keresztül eljuttathatja a lakosságnak,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utóhasználat biztosítása az önkormányzat belső szabályzatának megfelelően,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megállapodás hatályának megszűnése az önkormányzati választásokat követő 60. nap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z együttműködési megállapodások speciális eleme: az egyesületek alapszabályában meghatározott célok, tevékenységek, és azokkal kapcsolatos kötelezettségvállalások meghatározás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gyüttműködési Megállapodás általános tervezete jelen előterjesztés mellékletét képez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évízi Sportkörrel kötendő Együttműködési Megállapodás tervezete jelen előterjesztés 2. számú mellékletét képezi. A megállapodás azért kerül beterjesztésre ezen előterjesztéssel, mert az Egyesület pályázataihoz kötelező benyújta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, hogy az előterjesztést megvitatni, a határozati javaslatot elfogadni szíveskedjé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rozathozatal egyszerű szótöbbséget igény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tabs>
          <w:tab w:val="clear" w:pos="708"/>
          <w:tab w:val="center" w:pos="220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22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Hévíz Város Önkormányzat Képviselő-testülete felhatalmazza Papp Gábor polgármestert az együttműködési megállapodások előkészíttetésére az alább felsorolt társadalmi szervezetekkel, az előterjesztés mellékletét képező szerződéstervezet alapján, a Képviselő-testület és Szervei Szervezeti és Működési Szabályzatáról szóló 33/2019. (X.24.) önkormányzati rendelet (SZMSZ) 18. § </w:t>
      </w:r>
      <w:r>
        <w:rPr>
          <w:rFonts w:cs="Arial" w:ascii="Arial" w:hAnsi="Arial"/>
          <w:lang w:eastAsia="hu-HU"/>
        </w:rPr>
        <w:t>(2) bekezdése szerint:</w:t>
      </w:r>
    </w:p>
    <w:p>
      <w:pPr>
        <w:pStyle w:val="Normal"/>
        <w:tabs>
          <w:tab w:val="clear" w:pos="708"/>
          <w:tab w:val="center" w:pos="220" w:leader="none"/>
        </w:tabs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22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i Önkéntes Tűzoltó Egyesület 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22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Sportkör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22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TDM Egyesület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22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i Szobakiadók Szövetsége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22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usica Antiqua Egyesület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22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i Tisztaforrás Dalkör Egyesület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22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Új Színpad Kulturális Egyesület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Futó és Fitnesz Egyesület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ermál Út Kis-Balaton Kerékpáros Egyesül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 A Képviselő-testület felkéri Papp Gábor polgármestert, hogy az együttműködési megállapodásokat terjessze a Képviselő-testület elé jóváhagyás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3. Hévíz Város Önkormányzat Képviselő-testülete a Hévízi Sportkörrel kötendő együttműködési megállapodás tervezetét megismerte és azt jóváhagyta. Egyidejűleg felhatalmazza Papp Gábor polgármestert a megállapodás aláírására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20. január 31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95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29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9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9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9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9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9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9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9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9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9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9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9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9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9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9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9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9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9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9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9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9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9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9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9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9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9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955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tabs>
          <w:tab w:val="clear" w:pos="708"/>
          <w:tab w:val="left" w:pos="2955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numPr>
          <w:ilvl w:val="0"/>
          <w:numId w:val="6"/>
        </w:numPr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120" w:after="120"/>
        <w:jc w:val="center"/>
        <w:outlineLvl w:val="0"/>
        <w:rPr>
          <w:rFonts w:ascii="Arial" w:hAnsi="Arial" w:eastAsia="Times New Roman" w:cs="Arial"/>
          <w:b/>
          <w:b/>
          <w:sz w:val="28"/>
          <w:szCs w:val="28"/>
          <w:lang w:eastAsia="ar-SA"/>
        </w:rPr>
      </w:pPr>
      <w:r>
        <w:rPr>
          <w:rFonts w:eastAsia="Times New Roman" w:cs="Arial" w:ascii="Arial" w:hAnsi="Arial"/>
          <w:b/>
          <w:sz w:val="28"/>
          <w:szCs w:val="28"/>
          <w:lang w:eastAsia="ar-SA"/>
        </w:rPr>
        <w:t>EGYÜTTMŰKÖDÉSI MEGÁLLAPODÁS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120" w:after="120"/>
        <w:jc w:val="center"/>
        <w:outlineLvl w:val="0"/>
        <w:rPr>
          <w:rFonts w:ascii="Arial" w:hAnsi="Arial" w:eastAsia="Times New Roman" w:cs="Arial"/>
          <w:b/>
          <w:b/>
          <w:sz w:val="28"/>
          <w:szCs w:val="28"/>
          <w:lang w:eastAsia="ar-SA"/>
        </w:rPr>
      </w:pPr>
      <w:r>
        <w:rPr>
          <w:rFonts w:eastAsia="Times New Roman" w:cs="Arial" w:ascii="Arial" w:hAnsi="Arial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amely létrejött egyrészről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Hévíz Város Önkormányzat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székhely: 8380 Hévíz, Kossuth L. u. 1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adószám: 15734374-2-20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képv.: Papp Gábor polgármester,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mint Önkormányzat (a továbbiakban: Önkormányzat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másrészről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székhely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nyilvántartási szám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adószám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képv.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ar-SA"/>
        </w:rPr>
        <w:t xml:space="preserve">mint Egyesület (a továbbiakban: Egyesület)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együttesen Felek között alulírott napon és helyen az alábbi feltételekkel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>Preambulum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ar-SA"/>
        </w:rPr>
        <w:t>A Képviselő-testület kiemelt figyelmet fordít a lakosság önszerveződő közösségeinek véleményére, javaslataira és közreműködésére az önkormányzati döntések előkészítésében és végrehajtásuk ellenőrzésében. A Képviselő-testület Hévíz város fejlesztése, a város funkcióinak magasabb szintű ellátása, a lakosság véleményének megismerése, továbbá közéleti szerepének növelése érdekében együttműködik a lakosság önszerveződő közösségeivel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Felek rögzítik, hogy célkitűzéseik azonosak ………………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Az 1. pontban meghatározott cél megvalósítása érdekében Felek a következők teljesítését vállalják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>Egyesület vállalja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2.1</w:t>
        <w:tab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2.2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2.3</w:t>
      </w:r>
    </w:p>
    <w:p>
      <w:pPr>
        <w:pStyle w:val="Normal"/>
        <w:numPr>
          <w:ilvl w:val="1"/>
          <w:numId w:val="4"/>
        </w:numPr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1"/>
          <w:numId w:val="4"/>
        </w:numPr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Éves költségvetési terv alapján használja fel az Önkormányzattól kapott támogatás összegét és annak felhasználásáról évente legalább egy alkalommal tételesen elszámol.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>Hévíz Város Önkormányzat vállalja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2.4 Az Önkormányzat anyagi lehetőségeinek függvényében vállalja, hogy az éves költségvetésében tervezve az Egyesület költségeihez támogatást biztosít (különös tekintettel a felszerelések és a vállalt tevékenységek végzéséhez szükséges üzemanyag költségére nézve). 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2.5 A Polgármesteri Hivatalban helyiséget az Egyesület részére esetenként tanácskozás céljára rendelkezésre bocsátja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2.6 Az Önkormányzat vállalja, hogy az általa szervezett, az Egyesület tevékenységi körébe eső értekezletekre annak elnökét és parancsnokát meghívja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2.7 Az Önkormányzat vállalja, hogy a helyi tömegkommunikációs eszközök (helyi televízió, helyi újság) útján lehetőséget biztosít az Egyesületnek, hogy igény szerint tájékoztatást tegyenek közzé a lakosság felé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2.8 Az Egyesület számára az autóhasználatot az önkormányzat vonatkozó belső szabályzata szerint biztosítja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3. Felek rögzítik, hogy együttműködésük során tiszteletben tartják, és nem korlátozzák egymás önállóságát, döntési, működési jogkörét és nem hárítják át felelősségüket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4. Tevékenységüket és vállalt kötelezettségeik teljesítését egymást kölcsönösen tájékoztatva, együttműködve végzik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5. Jelen megállapodás bármelyik fél részéről 60 napos felmondási idővel mondható fel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6. Jelen megállapodásban nem szabályozott kérdésekben a mindenkor hatályos Polgári Törvénykönyv rendelkezései az irányadóak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Felek jelen együttműködési megállapodást határozott időre kötik. A megállapodás aláírásának napján lép hatályba és a következő általános önkormányzati választásokat követő 60. napon megszűnik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ar-SA"/>
        </w:rPr>
        <w:t>Hévíz, 2019. ……………………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Hévíz Város Önkormányzat</w:t>
        <w:tab/>
        <w:tab/>
        <w:tab/>
        <w:t xml:space="preserve">                         ……………………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</w:t>
      </w:r>
      <w:r>
        <w:rPr>
          <w:rFonts w:eastAsia="Times New Roman" w:cs="Arial" w:ascii="Arial" w:hAnsi="Arial"/>
          <w:lang w:eastAsia="ar-SA"/>
        </w:rPr>
        <w:t>képv. Papp Gábor</w:t>
        <w:tab/>
        <w:tab/>
        <w:tab/>
        <w:tab/>
        <w:tab/>
        <w:t>képv.</w:t>
        <w:tab/>
        <w:tab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</w:t>
      </w:r>
      <w:r>
        <w:rPr>
          <w:rFonts w:eastAsia="Times New Roman" w:cs="Arial" w:ascii="Arial" w:hAnsi="Arial"/>
          <w:lang w:eastAsia="ar-SA"/>
        </w:rPr>
        <w:t>polgármester</w:t>
        <w:tab/>
        <w:tab/>
        <w:tab/>
        <w:tab/>
        <w:tab/>
      </w:r>
    </w:p>
    <w:p>
      <w:pPr>
        <w:pStyle w:val="Normal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120" w:after="120"/>
        <w:jc w:val="center"/>
        <w:outlineLvl w:val="0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>EGYÜTTMŰKÖDÉSI MEGÁLLAPODÁS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amely létrejött egyrészről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 xml:space="preserve">Hévíz Város Önkormányzat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székhely: 8380 Hévíz, Kossuth L. u. 1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adószám: 15432429-2-20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képv.: Papp Gábor polgármester,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mint Önkormányzat (a továbbiakban: Önkormányzat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másrészről : </w:t>
      </w:r>
      <w:r>
        <w:rPr>
          <w:rFonts w:eastAsia="Times New Roman" w:cs="Arial" w:ascii="Arial" w:hAnsi="Arial"/>
          <w:b/>
          <w:lang w:eastAsia="ar-SA"/>
        </w:rPr>
        <w:t>Hévízi Sportkör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székhely: 8380 Hévíz, Kossuth Lajos u. 1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nyilvántartási szám: 20-02-0000196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adószám: 19956837-2-20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képv.: Szabó Imre elnök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mint Egyesület (a továbbiakban: Egyesület)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együttesen Felek között alulírott napon és helyen az alábbi feltételekkel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Arial" w:ascii="Arial" w:hAnsi="Arial"/>
          <w:lang w:eastAsia="ar-SA"/>
        </w:rPr>
        <w:t>Felek rögzítik, hogy célkitűzéseik azonosak Hévíz városában a rendszeres sportolás, versenyzés, testedzés, felüdülés biztosítása és a közösségi élet kibontakoztatása teré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Arial" w:ascii="Arial" w:hAnsi="Arial"/>
          <w:lang w:eastAsia="ar-SA"/>
        </w:rPr>
        <w:t>Az 1. pontban meghatározott cél megvalósítása érdekében Felek a következők teljesítését vállalják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>Egyesület vállalja:</w:t>
      </w:r>
    </w:p>
    <w:p>
      <w:pPr>
        <w:pStyle w:val="Normal"/>
        <w:suppressAutoHyphens w:val="true"/>
        <w:spacing w:lineRule="auto" w:line="240" w:before="0" w:after="0"/>
        <w:ind w:left="360" w:hanging="36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2.1</w:t>
        <w:tab/>
        <w:t>Elősegíti a város lakosságának, működési területén oktatási intézmények tanulóinak sporttevékenységét, biztosítja a működtetett szakosztályokban való sportolási lehetőséget.</w:t>
      </w:r>
    </w:p>
    <w:p>
      <w:pPr>
        <w:pStyle w:val="Normal"/>
        <w:suppressAutoHyphens w:val="true"/>
        <w:spacing w:lineRule="auto" w:line="240" w:before="0" w:after="0"/>
        <w:ind w:left="360" w:hanging="36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2.2</w:t>
        <w:tab/>
        <w:t>Vállalja a rendelkezésére bocsátott sportlétesítmények rendeltetésszerű használatát, részt vesz a megfelelő üzemeltetésben.</w:t>
      </w:r>
    </w:p>
    <w:p>
      <w:pPr>
        <w:pStyle w:val="Normal"/>
        <w:suppressAutoHyphens w:val="true"/>
        <w:spacing w:lineRule="auto" w:line="240" w:before="0" w:after="0"/>
        <w:ind w:left="360" w:hanging="36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2.3</w:t>
        <w:tab/>
        <w:t>Előzetes egyeztetések alapján részt vesz programok, sportrendezvények szervezésében.</w:t>
      </w:r>
    </w:p>
    <w:p>
      <w:pPr>
        <w:pStyle w:val="Normal"/>
        <w:suppressAutoHyphens w:val="true"/>
        <w:spacing w:lineRule="auto" w:line="240" w:before="0" w:after="0"/>
        <w:ind w:left="360" w:hanging="36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2.3</w:t>
        <w:tab/>
        <w:t>Aktívan részt vesz az Önkormányzat koordinálásával sportcélú pályázatok elkészítésében.</w:t>
      </w:r>
    </w:p>
    <w:p>
      <w:pPr>
        <w:pStyle w:val="Normal"/>
        <w:suppressAutoHyphens w:val="true"/>
        <w:spacing w:lineRule="auto" w:line="240" w:before="0" w:after="0"/>
        <w:ind w:left="360" w:hanging="36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2.4</w:t>
        <w:tab/>
        <w:t>Az Önkormányzat által biztosított támogatási forrást az egyesületen belüli szakosztályok fenntartására, működtetésére használja, a támogatási megállapodás alapján az átadott pénzeszközökkel határidőre elszámol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>Hévíz Város Önkormányzata vállalja:</w:t>
      </w:r>
    </w:p>
    <w:p>
      <w:pPr>
        <w:pStyle w:val="Normal"/>
        <w:suppressAutoHyphens w:val="true"/>
        <w:spacing w:lineRule="auto" w:line="240" w:before="0" w:after="0"/>
        <w:ind w:left="360" w:hanging="36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2.5</w:t>
        <w:tab/>
        <w:t>Anyagi lehetőségeinek függvényében vállalja, hogy az éves költségvetésében tervezve az Egyesület költségeihez támogatást biztosít.</w:t>
      </w:r>
    </w:p>
    <w:p>
      <w:pPr>
        <w:pStyle w:val="Normal"/>
        <w:suppressAutoHyphens w:val="true"/>
        <w:spacing w:lineRule="auto" w:line="240" w:before="0" w:after="0"/>
        <w:ind w:left="360" w:hanging="36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2.6</w:t>
        <w:tab/>
        <w:t>A Polgármesteri Hivatalban az Egyesület részére esetenként tanácskozás céljára helyiséget biztosít.</w:t>
      </w:r>
    </w:p>
    <w:p>
      <w:pPr>
        <w:pStyle w:val="Normal"/>
        <w:suppressAutoHyphens w:val="true"/>
        <w:spacing w:lineRule="auto" w:line="240" w:before="0" w:after="0"/>
        <w:ind w:left="360" w:hanging="36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2.7</w:t>
        <w:tab/>
        <w:t>Az általa szervezett, az Egyesület tevékenységi körébe eső értekezletekre annak elnökét meghívja.</w:t>
      </w:r>
    </w:p>
    <w:p>
      <w:pPr>
        <w:pStyle w:val="Normal"/>
        <w:suppressAutoHyphens w:val="true"/>
        <w:spacing w:lineRule="auto" w:line="240" w:before="0" w:after="0"/>
        <w:ind w:left="360" w:hanging="36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2.8</w:t>
        <w:tab/>
        <w:t>Helyi tömegkommunikációs eszközök (helyi televízió, helyi újság) útján lehetőséget biztosít az Egyesületnek, hogy igény szerint tájékoztatást tegyenek közzé a lakosság felé.</w:t>
      </w:r>
    </w:p>
    <w:p>
      <w:pPr>
        <w:pStyle w:val="Normal"/>
        <w:suppressAutoHyphens w:val="true"/>
        <w:spacing w:lineRule="auto" w:line="240" w:before="0" w:after="0"/>
        <w:ind w:left="360" w:hanging="36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360" w:hanging="36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3.</w:t>
        <w:tab/>
        <w:t>Felek rögzítik, hogy együttműködésük során tiszteletben tartják, és nem korlátozzák egymás önállóságát, döntési, működési jogkörét és nem hárítják át felelősségüket.</w:t>
      </w:r>
    </w:p>
    <w:p>
      <w:pPr>
        <w:pStyle w:val="Normal"/>
        <w:suppressAutoHyphens w:val="true"/>
        <w:spacing w:lineRule="auto" w:line="240" w:before="0" w:after="0"/>
        <w:ind w:left="360" w:hanging="36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Tevékenységüket és vállalt kötelezettségeik teljesítését egymást kölcsönösen tájékoztatva, együttműködve végzik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Jelen megállapodásban nem szabályozott kérdésekben a mindenkor hatályos Polgári Törvénykönyv rendelkezései az irányadóak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Felek jelen együttműködési megállapodást határozott időre kötik. A megállapodás aláírásának napján lép hatályba és a következő általános önkormányzati választásokat követő 60. napon megszűnik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Jelen megállapodást elolvasás és értelmezés után, mint akaratukkal mindenben megegyezőt 6 eredeti példányban jóváhagyólag aláírták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Hévíz, 2019. december …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Hévíz Város Önkormányzata</w:t>
        <w:tab/>
        <w:tab/>
        <w:tab/>
        <w:tab/>
        <w:tab/>
        <w:t>Hévízi Sportkör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képv. Papp Gábor polgármester</w:t>
        <w:tab/>
        <w:tab/>
        <w:tab/>
        <w:tab/>
        <w:t>Szabó Imre elnök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1"/>
        <w:gridCol w:w="2844"/>
        <w:gridCol w:w="2126"/>
        <w:gridCol w:w="2338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Keserű Klaudia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jogász/ügyintéző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intén László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énzügyi ellenőrzés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Tüske Róbert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rFonts w:ascii="Arial" w:hAnsi="Arial" w:eastAsia="Arial"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Arial" w:cs="Arial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1Char">
    <w:name w:val="Char1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Szvegtrzs31">
    <w:name w:val="Szövegtörzs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422" w:leader="none"/>
        <w:tab w:val="right" w:pos="884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4:35:00Z</dcterms:created>
  <dc:creator>T-Cont Kft</dc:creator>
  <dc:description/>
  <cp:keywords/>
  <dc:language>en-US</dc:language>
  <cp:lastModifiedBy>Dr. Keserű Klaudia</cp:lastModifiedBy>
  <cp:lastPrinted>2019-11-15T12:40:00Z</cp:lastPrinted>
  <dcterms:modified xsi:type="dcterms:W3CDTF">2019-11-15T11:40:00Z</dcterms:modified>
  <cp:revision>4</cp:revision>
  <dc:subject/>
  <dc:title>Iktatószám:</dc:title>
</cp:coreProperties>
</file>